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3 600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й  заказчиков — физических лиц 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Выполнять инсталляционно 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 xml:space="preserve">Прокладывать и монтировать кабель UTP-5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Обеспечить требуемую отчетность по материалам и оборудованию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3 года – сентябрь 2013 года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юль – 1200/50 абонентских подключений в месяц/день, август-  1200/50 абонентских подключения в день/месяц, сентябрь -  1200/50 абонентских подключения в день/месяц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 174 920,00</w:t>
            </w:r>
            <w:r>
              <w:rPr/>
              <w:t xml:space="preserve"> </w:t>
            </w:r>
            <w:r>
              <w:rPr>
                <w:b/>
              </w:rPr>
              <w:t xml:space="preserve"> руб., без НДС, в том числе: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3 г. в 16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33:00Z</dcterms:created>
  <dc:creator>O_Konstantinova</dc:creator>
  <dc:description/>
  <cp:keywords/>
  <dc:language>en-US</dc:language>
  <cp:lastModifiedBy>e.farrahova</cp:lastModifiedBy>
  <cp:lastPrinted>2013-06-20T12:11:00Z</cp:lastPrinted>
  <dcterms:modified xsi:type="dcterms:W3CDTF">2013-06-20T09:47:00Z</dcterms:modified>
  <cp:revision>5</cp:revision>
  <dc:subject/>
  <dc:title> </dc:title>
</cp:coreProperties>
</file>